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950545242"/>
            <w:bookmarkStart w:id="1" w:name="__Fieldmark__0_950545242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950545242"/>
            <w:bookmarkStart w:id="3" w:name="__Fieldmark__1_950545242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950545242"/>
            <w:bookmarkStart w:id="5" w:name="__Fieldmark__2_950545242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950545242"/>
            <w:bookmarkStart w:id="7" w:name="__Fieldmark__3_950545242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950545242"/>
            <w:bookmarkStart w:id="9" w:name="__Fieldmark__4_950545242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950545242"/>
            <w:bookmarkStart w:id="11" w:name="__Fieldmark__5_95054524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950545242"/>
            <w:bookmarkStart w:id="13" w:name="__Fieldmark__6_95054524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950545242"/>
            <w:bookmarkStart w:id="15" w:name="__Fieldmark__7_950545242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950545242"/>
            <w:bookmarkStart w:id="17" w:name="__Fieldmark__8_950545242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950545242"/>
            <w:bookmarkStart w:id="20" w:name="__Fieldmark__9_950545242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950545242"/>
            <w:bookmarkStart w:id="22" w:name="__Fieldmark__10_950545242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950545242"/>
            <w:bookmarkStart w:id="24" w:name="__Fieldmark__11_950545242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950545242"/>
            <w:bookmarkStart w:id="26" w:name="__Fieldmark__12_950545242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950545242"/>
            <w:bookmarkStart w:id="28" w:name="__Fieldmark__13_950545242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950545242"/>
            <w:bookmarkStart w:id="30" w:name="__Fieldmark__14_950545242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950545242"/>
            <w:bookmarkStart w:id="32" w:name="__Fieldmark__15_950545242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950545242"/>
            <w:bookmarkStart w:id="37" w:name="__Fieldmark__16_950545242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950545242"/>
            <w:bookmarkStart w:id="39" w:name="__Fieldmark__17_950545242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950545242"/>
            <w:bookmarkStart w:id="41" w:name="__Fieldmark__18_950545242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950545242"/>
            <w:bookmarkStart w:id="43" w:name="__Fieldmark__19_950545242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950545242"/>
            <w:bookmarkStart w:id="45" w:name="__Fieldmark__20_950545242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950545242"/>
            <w:bookmarkStart w:id="47" w:name="__Fieldmark__21_950545242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950545242"/>
            <w:bookmarkStart w:id="49" w:name="__Fieldmark__22_950545242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950545242"/>
            <w:bookmarkStart w:id="51" w:name="__Fieldmark__23_950545242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950545242"/>
            <w:bookmarkStart w:id="53" w:name="__Fieldmark__24_950545242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950545242"/>
            <w:bookmarkStart w:id="55" w:name="__Fieldmark__25_950545242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950545242"/>
            <w:bookmarkStart w:id="57" w:name="__Fieldmark__26_950545242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950545242"/>
            <w:bookmarkStart w:id="59" w:name="__Fieldmark__27_950545242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950545242"/>
            <w:bookmarkStart w:id="61" w:name="__Fieldmark__28_950545242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950545242"/>
            <w:bookmarkStart w:id="63" w:name="__Fieldmark__29_950545242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